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BUTTIGLIERA ALTA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>F1</w:t>
      </w:r>
      <w:r>
        <w:rPr>
          <w:rFonts w:cs="Arial" w:ascii="Arial" w:hAnsi="Arial"/>
          <w:sz w:val="22"/>
        </w:rPr>
        <w:tab/>
        <w:t>Area destinata a servizi di interesse generale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.T. mq           -    </w:t>
        <w:tab/>
        <w:t xml:space="preserve">  S.F. mq      4.530        Dipartimento ENEL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       -</w:t>
        <w:tab/>
        <w:t xml:space="preserve">  I.F. mc/mq      -</w:t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 0,40</w:t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Teorica   abitanti n°</w:t>
        <w:tab/>
        <w:t xml:space="preserve">             -    </w:t>
        <w:tab/>
        <w:t xml:space="preserve">               </w:t>
      </w:r>
      <w:r>
        <w:rPr>
          <w:rFonts w:cs="Arial" w:ascii="Arial" w:hAnsi="Arial"/>
          <w:b/>
          <w:bCs/>
          <w:sz w:val="22"/>
        </w:rPr>
        <w:t xml:space="preserve">Modalità di attuazione art. 15 e 16                     </w:t>
      </w:r>
      <w:r>
        <w:rPr>
          <w:rFonts w:cs="Arial" w:ascii="Arial" w:hAnsi="Arial"/>
          <w:sz w:val="22"/>
        </w:rPr>
        <w:t>art Reale     abitanti n°</w:t>
        <w:tab/>
        <w:t xml:space="preserve"> </w:t>
        <w:tab/>
        <w:t xml:space="preserve">  -         </w:t>
        <w:tab/>
        <w:t xml:space="preserve">   Dichiarazione di inizio Attività </w:t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062774549"/>
      <w:bookmarkStart w:id="1" w:name="__Fieldmark__0_2062774549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062774549"/>
      <w:bookmarkStart w:id="3" w:name="__Fieldmark__1_2062774549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062774549"/>
      <w:bookmarkStart w:id="5" w:name="__Fieldmark__2_2062774549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Art.21 L. R. 56 /77                             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sz w:val="22"/>
          <w:lang w:val="de-DE"/>
        </w:rPr>
      </w:pPr>
      <w:r>
        <w:rPr>
          <w:rFonts w:eastAsia="Arial" w:cs="Arial" w:ascii="Arial" w:hAnsi="Arial"/>
          <w:sz w:val="22"/>
          <w:lang w:val="de-DE"/>
        </w:rPr>
        <w:t xml:space="preserve">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a)        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/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/1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5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      3.00</w:t>
        <w:tab/>
        <w:t xml:space="preserve">               2.00</w:t>
        <w:tab/>
        <w:t xml:space="preserve">              c)     12.50  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>d)       2.50                     2.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e           25.00       -           18.00</w:t>
        <w:tab/>
        <w:t xml:space="preserve">  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062774549"/>
      <w:bookmarkStart w:id="7" w:name="__Fieldmark__3_2062774549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062774549"/>
      <w:bookmarkStart w:id="9" w:name="__Fieldmark__4_2062774549"/>
      <w:bookmarkEnd w:id="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062774549"/>
      <w:bookmarkStart w:id="11" w:name="__Fieldmark__5_2062774549"/>
      <w:bookmarkEnd w:id="1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4248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2857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215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062774549"/>
      <w:bookmarkStart w:id="13" w:name="__Fieldmark__6_2062774549"/>
      <w:bookmarkEnd w:id="1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0" cy="28244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5pt" to="216pt,2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062774549"/>
      <w:bookmarkStart w:id="15" w:name="__Fieldmark__7_2062774549"/>
      <w:bookmarkEnd w:id="1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3771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512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0" cy="4000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85pt" to="-9pt,3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15100</wp:posOffset>
                </wp:positionH>
                <wp:positionV relativeFrom="paragraph">
                  <wp:posOffset>23495</wp:posOffset>
                </wp:positionV>
                <wp:extent cx="0" cy="4114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.85pt" to="513pt,3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4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062774549"/>
      <w:bookmarkStart w:id="17" w:name="__Fieldmark__8_2062774549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062774549"/>
      <w:bookmarkStart w:id="19" w:name="__Fieldmark__9_2062774549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062774549"/>
      <w:bookmarkStart w:id="21" w:name="__Fieldmark__10_2062774549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3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3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062774549"/>
      <w:bookmarkStart w:id="23" w:name="__Fieldmark__11_2062774549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062774549"/>
      <w:bookmarkStart w:id="25" w:name="__Fieldmark__12_2062774549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062774549"/>
      <w:bookmarkStart w:id="27" w:name="__Fieldmark__13_2062774549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062774549"/>
      <w:bookmarkStart w:id="29" w:name="__Fieldmark__14_2062774549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062774549"/>
      <w:bookmarkStart w:id="31" w:name="__Fieldmark__15_2062774549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062774549"/>
      <w:bookmarkStart w:id="33" w:name="__Fieldmark__16_2062774549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062774549"/>
      <w:bookmarkStart w:id="35" w:name="__Fieldmark__17_2062774549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062774549"/>
      <w:bookmarkStart w:id="37" w:name="__Fieldmark__18_2062774549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062774549"/>
      <w:bookmarkStart w:id="39" w:name="__Fieldmark__19_2062774549"/>
      <w:bookmarkEnd w:id="3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062774549"/>
      <w:bookmarkStart w:id="41" w:name="__Fieldmark__20_2062774549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062774549"/>
      <w:bookmarkStart w:id="43" w:name="__Fieldmark__21_2062774549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062774549"/>
      <w:bookmarkStart w:id="45" w:name="__Fieldmark__22_2062774549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062774549"/>
      <w:bookmarkStart w:id="47" w:name="__Fieldmark__23_2062774549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062774549"/>
      <w:bookmarkStart w:id="49" w:name="__Fieldmark__24_2062774549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062774549"/>
      <w:bookmarkStart w:id="51" w:name="__Fieldmark__25_2062774549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 xml:space="preserve">     </w:t>
        <w:tab/>
        <w:t xml:space="preserve">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062774549"/>
      <w:bookmarkStart w:id="53" w:name="__Fieldmark__26_2062774549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062774549"/>
      <w:bookmarkStart w:id="55" w:name="__Fieldmark__27_2062774549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062774549"/>
      <w:bookmarkStart w:id="57" w:name="__Fieldmark__28_2062774549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062774549"/>
      <w:bookmarkStart w:id="59" w:name="__Fieldmark__29_2062774549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062774549"/>
      <w:bookmarkStart w:id="61" w:name="__Fieldmark__30_2062774549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062774549"/>
      <w:bookmarkStart w:id="63" w:name="__Fieldmark__31_2062774549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062774549"/>
      <w:bookmarkStart w:id="65" w:name="__Fieldmark__32_2062774549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062774549"/>
      <w:bookmarkStart w:id="67" w:name="__Fieldmark__33_2062774549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062774549"/>
      <w:bookmarkStart w:id="69" w:name="__Fieldmark__34_2062774549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062774549"/>
      <w:bookmarkStart w:id="71" w:name="__Fieldmark__35_2062774549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062774549"/>
      <w:bookmarkStart w:id="73" w:name="__Fieldmark__36_2062774549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062774549"/>
      <w:bookmarkStart w:id="75" w:name="__Fieldmark__37_2062774549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062774549"/>
      <w:bookmarkStart w:id="77" w:name="__Fieldmark__38_2062774549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062774549"/>
      <w:bookmarkStart w:id="79" w:name="__Fieldmark__39_2062774549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062774549"/>
      <w:bookmarkStart w:id="81" w:name="__Fieldmark__40_2062774549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062774549"/>
      <w:bookmarkStart w:id="83" w:name="__Fieldmark__41_2062774549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062774549"/>
      <w:bookmarkStart w:id="85" w:name="__Fieldmark__42_2062774549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062774549"/>
      <w:bookmarkStart w:id="87" w:name="__Fieldmark__43_2062774549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062774549"/>
      <w:bookmarkStart w:id="89" w:name="__Fieldmark__44_2062774549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062774549"/>
      <w:bookmarkStart w:id="91" w:name="__Fieldmark__45_2062774549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9685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5.5pt" to="512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9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9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5:54:00Z</dcterms:created>
  <dc:creator>Fabio</dc:creator>
  <dc:description/>
  <dc:language>en-US</dc:language>
  <cp:lastModifiedBy>DANIELE</cp:lastModifiedBy>
  <cp:lastPrinted>2005-06-21T09:49:00Z</cp:lastPrinted>
  <dcterms:modified xsi:type="dcterms:W3CDTF">2005-06-21T07:49:00Z</dcterms:modified>
  <cp:revision>9</cp:revision>
  <dc:subject/>
  <dc:title>PIANO REGOLATORE GENERALE</dc:title>
</cp:coreProperties>
</file>